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6 de agosto del 201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. RICARDO DE LA TORR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GLORIA LUNA ADUN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/>
      </w:pPr>
      <w:r>
        <w:rPr>
          <w:rFonts w:cs="Arial" w:ascii="Calibri" w:hAnsi="Calibri"/>
        </w:rPr>
        <w:t>Escas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</w:rPr>
        <w:t xml:space="preserve">Riñones en situación habitual con discreta pielectasia derecha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E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Pablo Antonio Pichardo Romero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Presidente  del consejo mexicano de médicos nucleares.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9:59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4-08-06T20:00:00Z</dcterms:modified>
  <cp:revision>3</cp:revision>
  <dc:subject/>
  <dc:title>México D</dc:title>
</cp:coreProperties>
</file>